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ИЗПЪЛНИТЕЛЕН СЪВ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ПП „ДВИЖЕНИЕ ГЕРГЬОВДЕН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36"/>
          <w:szCs w:val="36"/>
        </w:rPr>
        <w:t>З  А  Я  В  Л  Е  Н  И 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: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………………………………………………../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ЧЛЕНОВЕ НА ИС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я, на основание чл. 9, ал. 2 от Устава на Политическа партия „Движение Гергьовден” да бъда приет за ч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АГА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ъчно попълнена и подписана декларация по чл. 11 от ЗП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ab/>
        <w:tab/>
        <w:tab/>
        <w:tab/>
        <w:tab/>
        <w:tab/>
        <w:tab/>
        <w:t>С ува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./с.……………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ОДПИСАНИЯТ/НАТА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ЕГН........................................................, </w:t>
      </w:r>
    </w:p>
    <w:p>
      <w:pPr>
        <w:pStyle w:val="Normal"/>
        <w:spacing w:lineRule="atLeast" w:line="240"/>
        <w:jc w:val="both"/>
        <w:rPr/>
      </w:pPr>
      <w:r>
        <w:rPr/>
        <w:t>постоянен адрес: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0"/>
        <w:jc w:val="both"/>
        <w:rPr/>
      </w:pPr>
      <w:r>
        <w:rPr/>
        <w:t>телефон.............................................................., моб.телефон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>e mail</w:t>
      </w:r>
      <w:r>
        <w:rPr/>
        <w:t>: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  <w:szCs w:val="28"/>
        </w:rPr>
        <w:t>Съм гражданин с избирателни права съгласно българското законодателство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е членувам в друга партия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оя воля членувам в Политическа партия „Движение Гергьовден”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емам основните принципи и цели на Политическата партия „Движение Гергьовден”, приети с устава й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Декларирам, че посочените от мен по-горе лични данни са истински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екларирам изричното си съгласие посочените по-горе лични дании да се събират, съхраняват и обработват съгласно изискванията на Закона за защита на личните дании.</w:t>
      </w:r>
    </w:p>
    <w:p>
      <w:pPr>
        <w:pStyle w:val="Style11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lineRule="atLeast" w:line="240" w:before="0" w:after="0"/>
        <w:jc w:val="both"/>
        <w:rPr/>
      </w:pPr>
      <w:r>
        <w:rPr>
          <w:color w:val="000000"/>
        </w:rPr>
        <w:t>Известна ми е наказателната отговорност за деклариране на неверни данни съгласно чл.313 НК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4956" w:hanging="0"/>
        <w:jc w:val="both"/>
        <w:rPr/>
      </w:pPr>
      <w:r>
        <w:rPr/>
        <w:t>ДЕКЛАРАТОР: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ИЗПЪЛНИТЕЛЕН СЪВ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ПП „ДВИЖЕНИЕ ГЕРГЬОВДЕН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36"/>
          <w:szCs w:val="36"/>
        </w:rPr>
        <w:t>З  А  Я  В  Л  Е  Н  И 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: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.............................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………………………………………………../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ЧЛЕНОВЕ НА ИС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я, на основание чл.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, ал. 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т. 1 от Устава на Политическа партия „Движение Гергьовден” да ми бъде прекратено членството в политическата партия, предвид на следните обстоятел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ab/>
        <w:tab/>
        <w:tab/>
        <w:tab/>
        <w:tab/>
        <w:tab/>
        <w:tab/>
        <w:t>С ува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./с.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ен текст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10">
    <w:name w:val="Основен текст Знак"/>
    <w:qFormat/>
    <w:rPr>
      <w:sz w:val="24"/>
      <w:szCs w:val="24"/>
    </w:rPr>
  </w:style>
  <w:style w:type="character" w:styleId="31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spacing w:before="280" w:after="28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Нормален (у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8:13:00Z</dcterms:created>
  <dc:creator>Nadya</dc:creator>
  <dc:description/>
  <cp:keywords/>
  <dc:language>en-US</dc:language>
  <cp:lastModifiedBy>HP</cp:lastModifiedBy>
  <cp:lastPrinted>2014-07-23T15:56:00Z</cp:lastPrinted>
  <dcterms:modified xsi:type="dcterms:W3CDTF">2020-04-13T18:16:00Z</dcterms:modified>
  <cp:revision>4</cp:revision>
  <dc:subject/>
  <dc:title>ИНСТРУКЦИЯ</dc:title>
</cp:coreProperties>
</file>